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42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łączenie Przedszkola Nr 57 przy ul. Pustelnickiej 35 do miejskiej sieci cieplnej – budowa węzła cieplnego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6-02T08:51:00Z</dcterms:modified>
  <cp:revision>16</cp:revision>
  <dc:subject/>
  <dc:title/>
</cp:coreProperties>
</file>